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 PChiauHei Extra B5" w:cs="Traditional Arabic" w:ascii="AR PChiauHei Extra B5" w:hAnsi="AR PChiauHei Extra B5"/>
        </w:rPr>
        <w:t>Chapter 7 is a very important chapter for knowing and understanding the plot of the story. You will understand this world of peace does contain internal cruelty to human-being; one big example of them is the Ceremony of Twelve.</w:t>
      </w:r>
    </w:p>
    <w:p>
      <w:pPr>
        <w:pStyle w:val="Normal"/>
        <w:jc w:val="both"/>
        <w:rPr/>
      </w:pPr>
      <w:r>
        <w:rPr>
          <w:rFonts w:eastAsia="AR PChiauHei Extra B5" w:cs="Traditional Arabic" w:ascii="AR PChiauHei Extra B5" w:hAnsi="AR PChiauHei Extra B5"/>
        </w:rPr>
        <w:br/>
        <w:t>Can you imagine a pair of 12 years old male and female being forced to be together and foster children from the birthmother and nurturer of, not theirs, but the city's? True, after the Ceremony of Twelve, the ceremony of the children getting 12, they will be considered as adults and they will do what adults do: mix-and-match for a partner through the delegation of the city, and they have no choice to choose who they want. Then, if they wanted to have child, they can not have sex, instead they will have to sign up for children from the birthmother and nurturer from the city.</w:t>
      </w:r>
    </w:p>
    <w:p>
      <w:pPr>
        <w:pStyle w:val="Normal"/>
        <w:jc w:val="both"/>
        <w:rPr/>
      </w:pPr>
      <w:r>
        <w:rPr>
          <w:rFonts w:eastAsia="AR PChiauHei Extra B5" w:cs="Traditional Arabic" w:ascii="AR PChiauHei Extra B5" w:hAnsi="AR PChiauHei Extra B5"/>
        </w:rPr>
        <w:br/>
        <w:t>That is how Jonas felt when he was in the ceremony of 12, preparing to receive his task on something extra ordinary. It was a very awkward moment when the speakers explain the meaning of adult to all 19 twelve-years-olds in the ceremony, and to finally, arrange them into their parents' job</w:t>
      </w:r>
      <w:r>
        <w:rPr>
          <w:rFonts w:cs="Arial" w:ascii="Arial" w:hAnsi="Arial"/>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 PChiauHei Extra B5">
    <w:charset w:val="88"/>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2:34:00Z</dcterms:created>
  <dc:creator>0403020</dc:creator>
  <dc:description/>
  <cp:keywords/>
  <dc:language>en-US</dc:language>
  <cp:lastModifiedBy>0403020</cp:lastModifiedBy>
  <dcterms:modified xsi:type="dcterms:W3CDTF">2008-01-25T02:40:00Z</dcterms:modified>
  <cp:revision>1</cp:revision>
  <dc:subject/>
  <dc:title>Chapter 7 is a very important chapter for knowing and understanding the plot of the story</dc:title>
</cp:coreProperties>
</file>